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ения комиссии по противодействию коррупции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евского сельского поселения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сулинского райо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.07.2017                                                           № 2.                                                 х. Платов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 соблюдении муниципальными служащими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овалевского сельского поселения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й и запретов, предусмотренных законодательством о муниципальной служб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сведений о доходах муниципальных служащих в отношении себя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их детей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</w:t>
      </w:r>
      <w:r>
        <w:rPr>
          <w:rFonts w:cs="Times New Roman" w:ascii="Times New Roman" w:hAnsi="Times New Roman"/>
          <w:sz w:val="24"/>
          <w:szCs w:val="24"/>
        </w:rPr>
        <w:t>— Изварин Н. В. — глава Ковалевского сельского поселени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Председателя — Шульц Ю.Г. - начальник СЭФ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екретарь</w:t>
      </w:r>
      <w:r>
        <w:rPr>
          <w:rFonts w:cs="Times New Roman" w:ascii="Times New Roman" w:hAnsi="Times New Roman"/>
          <w:sz w:val="24"/>
          <w:szCs w:val="24"/>
        </w:rPr>
        <w:t xml:space="preserve"> — Щербакова О.Г. -  инспектор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сутствующие на заседании члены комисси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вцова Г.И. - специалист 1 категории Администрации Ковалевского сельского поселеи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фанова О.А. - специалист 1 категории по земельным и имущественным отношениям Администрации Ковалевского сельского посел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иевская О.А. - ведущий специалист, главный бухгалтер Администрации Ковалевского сельского поселения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блюдение муниципальными служащими Администрации Ковалевского сельского поселения ограничений и запретов, предусмотренных законодательствомо муниципальной службе (докладчик Изварин Н.В.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 предоставлении сведений о доходах, расходах, об имуществе и обязательствах имущественного характера муниципальных служащих в отношении себя, супруга и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их детей, об анализе предоставления сведений (докладчик инспектор Щербакова О.Г.)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. Изварина Н.В. - который проинформировал, что  по итогам анализа деятельности муниципальных служащих Администрации Ковалевского сельского поселения фактов не соблюдения муниципальными служащими ограничений  запретов, предусмотренных</w:t>
      </w:r>
      <w:r>
        <w:rPr>
          <w:rFonts w:cs="tahoma" w:ascii="tahoma" w:hAnsi="tahoma"/>
          <w:b w:val="false"/>
          <w:i w:val="false"/>
          <w:caps w:val="false"/>
          <w:smallCaps w:val="false"/>
          <w:color w:val="1E495C"/>
          <w:spacing w:val="0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татьями 13, 14 федерального закона от 02.03.2007  №25-ФЗ «О муниципальной службе в Российской Федерации» не выявлено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униципальные служащие ознакомлены с законодательством,  НПА и соблюдают законодательство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 Щербакова О.Г. - которая сообщила, что сведений о доходах, расходах, об имуществе и обязательствах имущественного характера муниципальных служащих в отношении себя, супруга и несовершеннолетних детей были предоставлены своевременно и в полном объеме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ацю Изварина Н.В. принять к сведению, муниципальным служащим Ковалевского сельского поселения рекомендовать  в дальнейшем так же соблюдать законодательство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2. Информацию Щербаковой О.Г. принять к сведению, опубликовать сведения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 доходах, расходах, об имуществе и обязательствах имущественного характера муниципальных служащих в отношении себя, супруга и несовершеннолетних детей на официальном сайте Ковалевского сельского поселения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                                                                             Н.В. Извар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default"/>
  </w:font>
  <w:font w:name="Times New Roman">
    <w:charset w:val="80"/>
    <w:family w:val="roman"/>
    <w:pitch w:val="variable"/>
  </w:font>
  <w:font w:name="tahoma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Lucida Sans"/>
      <w:color w:val="auto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Arial" w:hAnsi="Arial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10-13T11:39:00Z</cp:lastPrinted>
  <cp:revision>0</cp:revision>
  <dc:subject/>
  <dc:title/>
</cp:coreProperties>
</file>